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 0202021smaa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O CONDEMA – CONSELHO MUNICIPAL DE MEIO AMBIENTE DE PERUI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.: MANIFESTAÇÃO TÉCNICA E POSIÇÃO DA SECRETARIA MUNICIPAL DE MEIO AMBI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Vimos mui respeitosamente através deste, encaminhar à vossa apreciação manifestação técnica e posição da Secretaria de Meio Ambiente e Agricultura, diante desta manifestação, respondendo à solicitação do CONDEMA sobre a necessidade de estudos desta Secretaria analisando </w:t>
      </w:r>
      <w:r>
        <w:rPr>
          <w:sz w:val="28"/>
          <w:szCs w:val="28"/>
        </w:rPr>
        <w:t>os impactos das alterações propostas para o macrozoneamento da minuta de revisão do plano diretor em áreas de entorno de UCs e nas áreas tombadas pelo CONDEPHAAT;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m razão do estudo elaborado e as considerações contidas no trabalho anexo, a Secretaria de Meio Ambiente e Agricultura de Peruíbe solicita que sejam analisadas e consideradas as proposições de Zoneamento referentes às áreas objetos do estudo anexo, constante na figura 2 (página 35), conforme segue:</w:t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ÁREA 1 – Com relação à área 1 apresentada no Mapa, trata-se de zona de amortecimento do Parque Estadual da Serra do Mar, com característica especiais ambientais e proteção legal, excluindo-se áreas loteadas e com matrículas no Registro de imóveis e sob análise de ocupação e Inquéritos cíveis. Para esta área 2 solicitamos a manutenção do zoneamento atual com exceção das áreas loteadas que deverão ter um tratamento especial de licenciamento (semelhante ao requerido para o Garça Vermelha, Prainha e Quinta do Guaraú).</w:t>
      </w:r>
    </w:p>
    <w:p>
      <w:pPr>
        <w:pStyle w:val="PargrafodaList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ÁREA 2 – Engloba a área de pressão descrita no item 3.7 do trabalho, que o Macrozoneamento permaneça como está no momento atual (ou encontre-se outra especificação que se adeque ao quadro diagnosticado da área e seu status judicial atual), pois considerando o macrozoneamento estabelecido pela Lei Complementar n°100, de 29 de março de 2007, a área de pressão é</w:t>
      </w:r>
    </w:p>
    <w:p>
      <w:pPr>
        <w:pStyle w:val="Pargrafoda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abrangida pelos seguintes componentes (ver Mapa 5 – Macrozoneamento Municipal e a Área de Pressão): - Macrozona Rural de Desenvolvimento Agro-Ambiental; - Macrozona de Recuperação Urbana; - Zona Especial de Reserva Florestal Biológica; - Setor Especial de Recuperação Ambiental; Em ordem decrescente quanto às dimensões, a área de pressão é composta pela Macrozona Rural de Desenvolvimento Agro-Ambiental (65,508 %), Macrozona de Recuperação Urbana (17,787 %) e Zona Especial de Reserva Florestal Biológica (16,705 %). Quanto ao Setor Especial de Recuperação Ambiental, este se sobrepõe às categorias mencionadas e incide em 21,440 % da área para a qual há decisão judicial.</w:t>
      </w:r>
    </w:p>
    <w:p>
      <w:pPr>
        <w:pStyle w:val="PargrafodaList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ÁREA 3 - Para a área 3 do Mapa, estamos solicitando melhores estudos, levantamentos da área  e justificativas”.</w:t>
      </w:r>
    </w:p>
    <w:p>
      <w:pPr>
        <w:pStyle w:val="Pargrafoda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ÁREA 4 - Para a área 4 apresentada no Mapa, que abrange duas porções: uma ao norte da estrada Guaraú-Barra do Una entre a estrada e os limites da Estação Ecológica de Juréia Itatins que deve continuar com zoneamento restritivo em virtude da ocorrência de floresta ombrófila densa, áreas de encostas, APPs e entorno da Estação Ecológica de Juréia Itatins outra é a área ao sul da estrada Guaraú-Una, restinga com ocupação  densa, que deve ser objeto de melhor estudo em razão da existência de programas de regularização fundiária e habitacional existente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As áreas tombadas pelo CONDEPHAAT, solicitamos que seja dado o tratamento estabelecido no item 5 das CONSIDERAÇÕES GERAIS do Relatório.</w:t>
      </w:r>
    </w:p>
    <w:p>
      <w:pPr>
        <w:pStyle w:val="Default"/>
        <w:ind w:left="709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Agradecendo a sua atenção, apresento meus votos de estima e consideração.</w:t>
      </w:r>
    </w:p>
    <w:p>
      <w:pPr>
        <w:pStyle w:val="Default"/>
        <w:ind w:left="709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Default"/>
        <w:ind w:left="709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Default"/>
        <w:ind w:left="709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Att</w:t>
      </w:r>
    </w:p>
    <w:p>
      <w:pPr>
        <w:pStyle w:val="Default"/>
        <w:ind w:left="709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Default"/>
        <w:ind w:left="709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EDUARDO MONTEIRO RIBAS</w:t>
      </w:r>
    </w:p>
    <w:p>
      <w:pPr>
        <w:pStyle w:val="Default"/>
        <w:ind w:left="709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Secretario Municipal de Meio Ambiente e Agricultura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4" w:gutter="0" w:header="68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jc w:val="cent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102870</wp:posOffset>
              </wp:positionV>
              <wp:extent cx="756920" cy="865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865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740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5" t="-69" r="-95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74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68.15pt;mso-wrap-distance-left:9.05pt;mso-wrap-distance-right:9.05pt;mso-wrap-distance-top:0pt;mso-wrap-distance-bottom:0pt;margin-top:-8.1pt;mso-position-vertical-relative:text;margin-left:-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740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5" t="-69" r="-95" b="-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74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709" w:right="6" w:hanging="0"/>
      <w:jc w:val="center"/>
      <w:rPr>
        <w:sz w:val="24"/>
        <w:szCs w:val="24"/>
      </w:rPr>
    </w:pPr>
    <w:r>
      <w:rPr>
        <w:b/>
        <w:sz w:val="24"/>
        <w:szCs w:val="24"/>
      </w:rPr>
      <w:t>PREFEITURA MUNICIPAL DA ESTÂNCIA BALNEÁRIA DE PERUIBE</w:t>
    </w:r>
  </w:p>
  <w:p>
    <w:pPr>
      <w:pStyle w:val="Header"/>
      <w:ind w:left="709" w:right="6" w:hanging="0"/>
      <w:jc w:val="center"/>
      <w:rPr>
        <w:sz w:val="22"/>
        <w:szCs w:val="22"/>
      </w:rPr>
    </w:pPr>
    <w:r>
      <w:rPr>
        <w:sz w:val="22"/>
        <w:szCs w:val="22"/>
      </w:rPr>
      <w:t>SECRETARIA DE MEIO AMBIENTE E AGRICULTURA</w:t>
    </w:r>
  </w:p>
  <w:p>
    <w:pPr>
      <w:pStyle w:val="Header"/>
      <w:ind w:left="709" w:right="6" w:hanging="0"/>
      <w:jc w:val="center"/>
      <w:rPr>
        <w:sz w:val="22"/>
        <w:szCs w:val="22"/>
      </w:rPr>
    </w:pPr>
    <w:r>
      <w:rPr>
        <w:sz w:val="22"/>
        <w:szCs w:val="22"/>
      </w:rPr>
      <w:t>Rua Alm Durval Melchiades de Souza, 678 – Jdim Beira Mar – Fone 13 34557896</w:t>
    </w:r>
  </w:p>
  <w:p>
    <w:pPr>
      <w:pStyle w:val="Header"/>
      <w:ind w:left="709" w:right="6" w:hanging="0"/>
      <w:jc w:val="center"/>
      <w:rPr/>
    </w:pPr>
    <w:r>
      <w:rPr>
        <w:sz w:val="22"/>
        <w:szCs w:val="22"/>
      </w:rPr>
      <w:t xml:space="preserve">e-mail: dmaperuibe@gmail.com </w:t>
    </w:r>
  </w:p>
  <w:p>
    <w:pPr>
      <w:pStyle w:val="Header"/>
      <w:ind w:left="709" w:right="6" w:hanging="0"/>
      <w:jc w:val="center"/>
      <w:rPr>
        <w:sz w:val="22"/>
        <w:szCs w:val="22"/>
      </w:rPr>
    </w:pPr>
    <w:r>
      <w:rPr>
        <w:sz w:val="22"/>
        <w:szCs w:val="22"/>
      </w:rPr>
      <w:t>&lt;&lt;&lt;&lt; Estado de São Paulo &gt;&gt;&gt;&gt;</w:t>
    </w:r>
  </w:p>
  <w:p>
    <w:pPr>
      <w:pStyle w:val="Header"/>
      <w:ind w:right="6" w:hanging="0"/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8910</wp:posOffset>
              </wp:positionH>
              <wp:positionV relativeFrom="paragraph">
                <wp:posOffset>45085</wp:posOffset>
              </wp:positionV>
              <wp:extent cx="0" cy="84124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12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3pt,3.55pt" to="-13.3pt,66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8910</wp:posOffset>
              </wp:positionH>
              <wp:positionV relativeFrom="paragraph">
                <wp:posOffset>45085</wp:posOffset>
              </wp:positionV>
              <wp:extent cx="63093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3pt,3.55pt" to="483.45pt,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24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bealhoChar">
    <w:name w:val="Cabeçalho Char"/>
    <w:basedOn w:val="Fontepargpadro"/>
    <w:qFormat/>
    <w:rPr/>
  </w:style>
  <w:style w:type="character" w:styleId="3id9p">
    <w:name w:val="_3id9p"/>
    <w:qFormat/>
    <w:rPr/>
  </w:style>
  <w:style w:type="character" w:styleId="1vzzy">
    <w:name w:val="_1vzzy"/>
    <w:qFormat/>
    <w:rPr/>
  </w:style>
  <w:style w:type="character" w:styleId="1xh7x">
    <w:name w:val="_1xh7x"/>
    <w:qFormat/>
    <w:rPr/>
  </w:style>
  <w:style w:type="character" w:styleId="1o4ho">
    <w:name w:val="_1o4ho"/>
    <w:qFormat/>
    <w:rPr/>
  </w:style>
  <w:style w:type="character" w:styleId="2jnr">
    <w:name w:val="_2jnr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ind w:firstLine="2268"/>
      <w:jc w:val="both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9:11:00Z</dcterms:created>
  <dc:creator>gabinete</dc:creator>
  <dc:description/>
  <dc:language>en-US</dc:language>
  <cp:lastModifiedBy>Usuario</cp:lastModifiedBy>
  <cp:lastPrinted>2021-03-11T16:00:00Z</cp:lastPrinted>
  <dcterms:modified xsi:type="dcterms:W3CDTF">2021-03-11T19:11:00Z</dcterms:modified>
  <cp:revision>2</cp:revision>
  <dc:subject/>
  <dc:title>Peruíbe, 03 de janeiro de 2008</dc:title>
</cp:coreProperties>
</file>